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246"/>
        <w:gridCol w:w="727"/>
        <w:gridCol w:w="761"/>
        <w:gridCol w:w="1498"/>
        <w:gridCol w:w="1054"/>
        <w:gridCol w:w="777"/>
        <w:gridCol w:w="487"/>
        <w:gridCol w:w="456"/>
        <w:gridCol w:w="123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2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杂技学校学生实践活动租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演艺集团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杂技学校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.35%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.35%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48" w:leader="none"/>
              </w:tabs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我校学生校外活动、专业比赛的需求，租赁车辆。为学校实习实践演出提供良好的后勤保障，使各项活动得以顺利开展。</w:t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我校学生校外活动、专业比赛的需求，完成租赁车辆。有效保障学生参赛、写生等各项活动的顺利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车辆行驶安全达标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=100%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执行期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=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学校专业比赛提供良好的后勤保障，保证了学生专业比赛顺利进行。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6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Times New Roman" w:hAnsi="Calibri;Times New Roman" w:cs="Calibri;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Times New Roman" w:hAnsi="Calibri;Times New Roman" w:cs="Calibri;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dcterms:modified xsi:type="dcterms:W3CDTF">2025-08-26T00:0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8676D05B543B09141C66790ED570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Y3ODg5MDU1M2ZkODEyYWM4NmZjYTFjMTdiNTc5MjciLCJ1c2VySWQiOiI5ODAxMjk3ODcifQ==</vt:lpwstr>
  </property>
  <property fmtid="{D5CDD505-2E9C-101B-9397-08002B2CF9AE}" pid="5" name="commondata">
    <vt:lpwstr>commondata</vt:lpwstr>
  </property>
</Properties>
</file>